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Jaja -8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4"/>
        <w:gridCol w:w="1080"/>
        <w:gridCol w:w="1494"/>
        <w:gridCol w:w="1559"/>
        <w:gridCol w:w="2694"/>
      </w:tblGrid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netto za szt.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Cena 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w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</w:t>
            </w:r>
          </w:p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ga minimum 60 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18"/>
          <w:szCs w:val="20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33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54:00Z</dcterms:modified>
  <cp:revision>3</cp:revision>
  <dc:subject/>
  <dc:title/>
</cp:coreProperties>
</file>